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152.214 в местност „Нови Халваджи“, землище на гр. Русе</w:t>
      </w:r>
      <w:r>
        <w:rPr>
          <w:i/>
          <w:sz w:val="24"/>
          <w:lang w:val="bg-BG"/>
        </w:rPr>
        <w:t>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84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5.08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Ерджан Ниязиев, собственик на ПИ с идентификатор 63427.152.214</w:t>
      </w:r>
      <w:r>
        <w:rPr>
          <w:bCs/>
          <w:i/>
          <w:sz w:val="24"/>
          <w:lang w:val="bg-BG"/>
        </w:rPr>
        <w:t xml:space="preserve"> </w:t>
      </w:r>
      <w:r>
        <w:rPr>
          <w:sz w:val="24"/>
          <w:lang w:val="bg-BG"/>
        </w:rPr>
        <w:t>в местност „Нови Халваджи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sz w:val="24"/>
          <w:lang w:val="bg-BG" w:bidi="bg-BG"/>
        </w:rPr>
        <w:t>Жилищна зона с преобладаващо малкоетажно застрояване“ (Жм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Жилищна зона с преобладаващо малкоетажно застрояване“ (Жм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6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1.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4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10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3м от всички имотни граници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-84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5.08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Ерджан Ниязиев, Общински съвет – Русе</w:t>
      </w:r>
    </w:p>
    <w:p>
      <w:pPr>
        <w:pStyle w:val="Normal"/>
        <w:spacing w:before="20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152.214 в местност „Нови Халваджи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Жилищна зона с преобладаващо малкоетажно застрояване“ (Жм), съгласно предвижданията на ОУПО-Русе, като се предвиди </w:t>
      </w:r>
      <w:r>
        <w:rPr>
          <w:sz w:val="24"/>
          <w:lang w:val="bg-BG"/>
        </w:rPr>
        <w:t>ново застрояване с ограничителни линии на застрояване, разположено на по 3м от всички имотни граници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6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8-26T13:33:00Z</dcterms:modified>
  <cp:revision>3</cp:revision>
  <dc:subject/>
  <dc:title>ДО</dc:title>
</cp:coreProperties>
</file>